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fit1.i and iffit2.b98 are a test of the C-INTERCAL/cfung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ystem. To use the test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k -ea iffit1.i iffit2.b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expected output, annotated to show w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FFI... Printed by the Funge program before IFFI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Printed immediately after IFFI loads;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ields immediately, running the INTER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 xml:space="preserve">       Printed at the start of the INTERCAL program; test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  Printed by the Funge program after (100) is NEX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tests NEXTING to an L in the Fun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  <w:tab/>
        <w:t xml:space="preserve">       Printed by INTERCAL after the Funge program does 2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.e. RESUM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  <w:tab/>
        <w:t xml:space="preserve">       Tests COMING FROM an L when in mark-mode after a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     Tests NEXTING FROM the INTERCAL program to the 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us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  <w:tab/>
        <w:t xml:space="preserve">       Tests RESUMING to the INTERCAL program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in the Befun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  <w:tab/>
        <w:t xml:space="preserve">       Tests that COME FROMs happen at the end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 xml:space="preserve">       Tests COMING FROM the INTERCAL program to the F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us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</w:t>
        <w:tab/>
        <w:t xml:space="preserve">       Tests FORGET using F, and also RESUME after a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Befun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 xml:space="preserve">       This (irrelevantly) tests ONCE in the INTER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 xml:space="preserve">       This (likewise irrelevantly) tests that p in Fu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ly altered the flow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</w:t>
        <w:tab/>
        <w:t xml:space="preserve">       Tests COMING FROM an L when not in mar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 xml:space="preserve">       Tests variable access using G in the Fung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 an INTERCAL variable, also a second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</w:t>
        <w:tab/>
        <w:t xml:space="preserve">       Tests the use of S to set an INTER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 xml:space="preserve">       Tests that CREATEd commands send 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 xml:space="preserve">       Tests that CREATEd commands send bitwidth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 xml:space="preserve">       Tests that CREATEd commands send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bove three tests test CREATION using A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I</w:t>
        <w:tab/>
        <w:t xml:space="preserve">       Tests that V sets arguments to CRE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ly, and also that Y correctly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program should end, having tested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FFI fingerprint. (Obviously, this is not an exhaust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for instance, G was only used to get onespot variab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spot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resting challenge to try to figure out how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especially given that the Funge program is self-modify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INTERCAL program don't always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y're run, and the Funge program modifies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AL program at run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