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56168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646927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77622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34177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