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2478971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4189183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