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866921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17606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40453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41389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