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1827567"/>
      <w:bookmarkStart w:id="1" w:name="__Fieldmark__3_1018275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1827567"/>
      <w:bookmarkStart w:id="3" w:name="__Fieldmark__4_1018275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18275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1827567"/>
      <w:bookmarkStart w:id="5" w:name="__Fieldmark__6_1018275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