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54228239"/>
      <w:bookmarkStart w:id="1" w:name="__Fieldmark__3_135422823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54228239"/>
      <w:bookmarkStart w:id="3" w:name="__Fieldmark__4_135422823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35422823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354228239"/>
      <w:bookmarkStart w:id="5" w:name="__Fieldmark__6_135422823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