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25964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2596488"/>
            <w:bookmarkStart w:id="1" w:name="__Fieldmark__0_20025964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