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9640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9640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9640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9640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9640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9640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964001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9640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9640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964001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9640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9640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9640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9640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9640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9640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9640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9640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9640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9640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9640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9640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96400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96400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9640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96400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96400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