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252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13797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425743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91717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