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835106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744942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