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15968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0397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08135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93751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