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720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1974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308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54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