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653066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571655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007175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