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34989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49800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476868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