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01249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7133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208647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349869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31068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87271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73287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98726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54204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800849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30420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68154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189714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21767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25434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81703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78212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26386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599115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865848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594262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00124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549345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82968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01907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76678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18429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079778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55122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159140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10331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99616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166786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20499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525018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71069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31558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59173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89459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