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05266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10555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24947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52871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86561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07183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72330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02626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1018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97852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00453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01072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14343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44368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7716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92701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15167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78259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3734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65140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4193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21412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0160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92109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71200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92352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22061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46040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99396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61233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0161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93040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2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02364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081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07464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89110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28209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68542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