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01334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57813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09845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55351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69711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29960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58584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27524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10806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3545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45481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08593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93058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21230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29378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62511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8673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11443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30872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53021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1178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332527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77267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61139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258847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81527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25524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1604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9603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9965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38633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40158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48080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481920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99849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27900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97070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99431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5694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