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55057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14659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9740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28703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3254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60333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19594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60309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86142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79669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94901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23786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79678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25292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7799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1808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89251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88883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62920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4550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1896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8195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29899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89915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6165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18321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7367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9821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83897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7585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96004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42682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803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56800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0781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50204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17687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37055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12481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