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11390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187676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