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81394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4527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6916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