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89735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273421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6576372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