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52040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8320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72987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05042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