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13485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1878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6602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06064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