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316827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238499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3847566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537754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