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81425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382424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391225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94583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