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9658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50262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7797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05333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