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4164985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0153888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