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51772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404377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89313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72201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142706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54339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93645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99101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98106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82224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06865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