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4940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341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841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085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