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130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358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240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146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