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98700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63901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09647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37509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