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4641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048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9488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399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