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4124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9204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3762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3052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