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97249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68055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64805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0500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