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160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309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805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157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