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022747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251563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659096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288028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