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2555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315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0697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6122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