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452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7360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9769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7530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