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084156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868229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