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0758704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6106176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0825662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5319388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