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754985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11306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246579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13096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