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617222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5066894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8881648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0536825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