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9420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3027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9272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7128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