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792353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8314901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319883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7194537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