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3392443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0531450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1656410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