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08684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37308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00870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02257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