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755779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5577998"/>
      <w:bookmarkStart w:id="1" w:name="__Fieldmark__0_11755779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