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2199264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7851868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3711628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670346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