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78233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65651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10603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41091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