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7710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2391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77910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55619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