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51040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96571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3394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74516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