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66603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26645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2506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6378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