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58207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22046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34361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0449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