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85423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50460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9281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1660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90411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65371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52209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7740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2709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98845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86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