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4 and Qt v5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qt.digia.com"&gt;Digia&lt;/a&gt; and runs on any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Qt (eg. Windows, UNIX/Linux, MacOS/X).  QScintilla works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3, v4 and v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QScintil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v4 and Qt v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cintilla APIs for Qt v3 and Qt v4 and v5 are almost identica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QsciScintillaBase class is derived from a differen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 v4 or v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3.3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GNU General Public License v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onfiguration the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scintilla.pro&lt;/t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4Qt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if you want to build a static library, edi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CONFIG&lt;/tt&gt; and replace &lt;tt&gt;dll&lt;/tt&gt; with &lt;tt&gt;staticlib&lt;/tt&gt;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lt;tt&gt;DEFINES&lt;/tt&gt; and remove &lt;tt&gt;QSCINTILLA_MAKE_DL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make changes, specifically to the names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or the name of the library, then you may also need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4Qt5/features/qscintilla2.prf&lt;/tt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ultiple versions of Qt installed then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ilt a Windows DLL then you probably 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%%QTDIR%\\lib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MacOS/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/X you may need to pass &lt;tt&gt;-spec macx-g++&lt;/tt&gt; in ord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therwise an XCode project file may be created. 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 plugin will not load if you do no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egration with &lt;tt&gt;qmake&lt;/tt&gt;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&lt;tt&gt;qmake&lt;/tt&gt; to find your QScintilla installation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to your application's &lt;tt&gt;.pro&lt;/tt&gt;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qscintil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Text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4 or v5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 for PyQt v4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the bindings for PyQt v5 then pass &lt;tt&gt;--pyqt=PyQt5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to 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was re-written for QScintilla v2.7.1 to make us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PyQt v4.10.  The old version is still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-old.py&lt;/tt&gt;.  The new &lt;tt&gt;configure.py&lt;/tt&gt;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&lt;tt&gt;configure-old.py&lt;/tt&gt; if it detects a version of PyQt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10.  You may of course explicitly run &lt;tt&gt;configure-old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4Q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