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sic coding parameter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an executable can be made by compiling us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defining the values of the following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c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compile time parameter is the number of parity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#define N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P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correction routines are polynomial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ytes, so try to keep NPAR small for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sum of the message length (in bytes) plus pari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ess than or equal to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