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3223050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8021116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5541549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222168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