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842458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81508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58153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833898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