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854251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1673246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1392741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18803244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