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7993423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722281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011220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787612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